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PT Astra Serif" w:hAnsi="PT Astra Serif" w:cs="PT Astra Serif"/>
          <w:sz w:val="21"/>
          <w:szCs w:val="21"/>
        </w:rPr>
      </w:pPr>
      <w:r>
        <w:rPr>
          <w:rFonts w:eastAsia="PT Astra Serif" w:cs="PT Astra Serif" w:ascii="PT Astra Serif" w:hAnsi="PT Astra Serif"/>
          <w:sz w:val="21"/>
          <w:szCs w:val="21"/>
        </w:rPr>
        <w:t xml:space="preserve">                                                                              </w:t>
      </w:r>
      <w:r>
        <w:rPr>
          <w:rFonts w:cs="PT Astra Serif" w:ascii="PT Astra Serif" w:hAnsi="PT Astra Serif"/>
          <w:sz w:val="21"/>
          <w:szCs w:val="21"/>
        </w:rPr>
        <w:tab/>
        <w:tab/>
        <w:tab/>
        <w:tab/>
        <w:t xml:space="preserve">Техническому зад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1"/>
          <w:szCs w:val="21"/>
        </w:rPr>
        <w:t>на выполнение Части 1 актуализация схемы теплоснабжения города Югорска до 2036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230"/>
        <w:gridCol w:w="561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trike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 xml:space="preserve">Содержание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1. ОБЩИЕ ДАННЫ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Наименование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79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Актуализация схемы теплоснабжения города Югорска до 2036 года (далее – Схема)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е правовые и нормативные докумен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3" w:firstLine="279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снованием для актуализации Схемы являются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едеральный закон РФ от 27.07.2010 № 190-ФЗ «О теплоснабжен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Федеральный закон РФ от 23.11.2009 № 261-ФЗ 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становление Правительства РФ от 22.02.2012 № 154 «О требованиях к схемам теплоснабжения, порядку их разработки и утверждени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становление Правительства РФ от 22.10.2012 № 1075 «О ценообразовании в сфере теплоснабжени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етодические рекомендации по разработке схем теплоснабжения (приказ Министерства энергетики РФ и Министерства регионального развития РФ от 29.12.2012 № 565/667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Методические указания по разработке схем теплоснабжения, (приказ Министерства энергетики РФ от 05.03.2019 № 212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1.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сходные данные для разработки Схемы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ация Схемы выполняетс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е материалов схемы теплоснабжения, утвержденной постановлением администрации города Югорска от 28.11.2025 № 2368-13-п «Об утверждении схемы теплоснабжения муниципального образования городской округ Югорск Ханты-Мансийского автономного округа-Югры до 2035 года (актуализация на 2026)»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Генерального плана муниципального образования город Югорск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е отчетных данных теплоснабжающей организации на конец 2025 года, включая акты включения (отключения) объектов теплопотребления, присоединенных к тепловым сетям, в зонах действия утверждённых границ ответственности теплоснабжающе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предложений обеспечения теплоснабжением утверждённых существующих и перспективных зон действия теплоснабжающе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визуального и инструментального обследования (по мере необход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данных, полученных в ответ на запросы, сформированные Исполнителем в соответствующие организации. Исполнитель выполняет проверку и оценку достоверности всех полученных исходных данных до момента использования их в рамках выполнения работ, предусмотренных настоящим техническим заданием.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аказчик в пределах имеющихся полномочий оказывает содействие в сборе необходимой информации и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существующей электронной модели системы  тепл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 основании иных документов, предусмотренных Федеральным законом РФ от 27.07.2010 № 190-ФЗ "О теплоснабжении», постановлением Правительства РФ № 154 от 22.02.2012 «О требованиях к схемам теплоснабжения, порядку их разработки и утверждения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утверждённых проектов реализации генерального плана (уточнения адресного перечня объектов, подключённых к существующим системам теплоснабжения; новых и уточнённых проектов квартальных планировок и т.д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ключенных договоров о технологическом присоединении к существующим системам теплоснабжения, выданных технических условиях на технологическое присоединение к сетям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балансов располагаемой тепловой мощности источников и тепловой нагрузки, сложившихся в зонах деятельности теплоснабжающих организаций или организаций, участвующих в теплоснабжении города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балансов тепловой энергии и оценки фактического товарного отпуска тепловой энергии, сложившихся в зонах деятельности теплоснабжающих организаций или организаций, участвующих в теплоснабжении города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балансов теплоносителя в сложившихся зонах деятельности теплоснабжающих организаций или организаций, участвующих в теплоснабжении города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фактических гидравлических (по картам гидравлических режимов) и температурных режимов отпуска тепловой энергии в тепловые сети, потерь теплоносителя и тепловой энергии в тепловых сетях за прошедший отопительный период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их топливных балансов по каждой зоне действия источников теплоснабжения и зонах деятельности теплоснабжающих организаций или организаций, участвующих в теплоснабжении горо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ой реализации проектов, включённых в реестр проектов схемы теплоснабжения и запланированных к реализации за прошедший перио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зменения целевых показателей схемы теплоснабжения и сравнения их с заданными в соответствии с планами реализации проектов схемы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инвестиционных программ теплоснабжающих организаций или организаций, участвующих в теплоснабжении города и их соответствия реестру проектов схемы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сложившихся фактических затрат на выработку, отпуск, передачу и сбыт тепловой энергии в зонах деятельности теплоснабжающих организаций или организаций, участвующих в теплоснабжении город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eastAsia="PT Astra Serif" w:cs="PT Astra Serif" w:ascii="PT Astra Serif" w:hAnsi="PT Astra Serif"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фактического (по результатам непосредственного обследования) состояния оборудования теплоисточников, тепловых сетей и сетей ГВС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4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Базовый год – 202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40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В ходе подготовки организациями и органами власти информации, необходимой для актуализации Схемы теплоснабжения Исполнитель обязан осуществлять взаимодействие с организациями и органами власти в целях дачи разъяснений, консультаций и ответов на возникающие вопросы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ОСНОВНЫЕ ТРЕБ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Цель, задачи и принципы выполнения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Цель: актуализация Схемы в соответствии с требованиями основных нормативно-правовых актов для обеспечения комплексного опережающего развития систем теплоснабжения, синхронизации с документами территориального планирования, обоснования мероприятий, реализуемых за счет бюджетных средст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разработка всех показателей Схемы (описание, анализ, предложения) в части существующего и перспективного положения в сфере теплоснабжения, а также базовых и плановых (на каждый год прогнозируемого периода) значений целевых показателей развития сист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формирование обоснованного состава мероприятий Схе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/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-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а</w:t>
            </w: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 xml:space="preserve"> прогноза перспективной застройки, рассмотрение новых предложений и уточнение проектов, включенных в реестр проектов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обеспечение реализации Генерального плана и программы комплексного развития систем коммунальной инфраструктуры города Югорс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мониторинг и актуализация тариф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 актуализация электронной модели Схем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Проект Схемы разрабатывается с соблюдением следующих принципов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безопасности и надежности теплоснабжения потребителей в соответствии с требованиями технических регла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соблюдение баланса экономических интересов теплоснабжающих организаций и интересов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- минимизация затрат на теплоснабжение в расчете на единицу тепловой энергии для потребителя в долгосрочной перспектив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Критерии достижения цел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Подписание Сторонами Акта сдачи-приемки выполненных работ (оказанных услуг) в полном объеме в соответствии с п. 5 настоящего Технического зада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Описание услуг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Технические требования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Документы (тома) разрабатываются в соответствии с настоящим Заданием и должны соответствовать Требованиям к порядку разработки и утверждения схем теплоснабжения, утвержденным постановлением Правительства РФ от 22.02.2012 № 154, приказом Минэнерго России от 05.03.2019 № 212. Схема может быть дополнена необходимыми раздел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Исполнитель должен собственными силами собрать предложения и необходимую информацию от органов местного самоуправления, всех теплосетевых и теплоснабжающих организаций, действующих в городе Югорске. Согласовать включение таких предложений в проект актуализированной редакции Схемы теплоснабжения с Заказчик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актуализации Схемы теплоснабжения принимать участие в совещаниях и рабочи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 процессе оказания услуг предоставлять все необходимые консультации и разъяснения Заказчику, а также сотрудникам Заказчика, ответственным за сопровождение разработки и актуализации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Вести реестр собранных в процессе разработки проекта актуализированной схемы замечаний и предложений с обязательным внесением в реестр информации об устранении таких замеч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 рассмотрении проекта Схемы теплоснабжения принимать участие в комиссии лично, или через уполномоченных представителей, давать пояснения и обоснования по проекту актуализированной редакции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Требования к Проекту схемы тепл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оект схемы теплоснабжения должен быть синхронизирован со схемой водоснабжения и водоотведения города Югорска и программой развития электроэнерге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 xml:space="preserve">Схема теплоснабжения должна содержать фактические температурные режимы отпуска тепла в тепловые сети и их соответствие утвержденным графикам регулирования отпуска тепла в тепловые сети рекомендуется представлять в виде линейных диаграмм с указанием нормативных и фактических (на основании данных приборов учета тепловой энергии) температур теплоносителя до и после теплофикационных установок потребителей при качественном и качественно-количественном методах регулирования отпуска тепловой энергии, а также предложения о комплексе мер, направленных на обеспечение оптимального эксплуатационного режима отпуска и потребления тепловой энергии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хема теплоснабжения должна содержать подробный анализ статистики отказов на тепловых сетях, в том числе с указанием числа общего отказов, отказов в отопительный период, отказов в период испытаний, отказов в межотопительный период без учета испытаний, а также статистики удельной повреждаемости теплов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асчет надежности теплоснабжения должен быть выполнен по каждой системе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о результатам оценки надежности теплоснабжения разрабатываются предложения, обеспечивающие надежность каждой системы теплоснабжения, включая магистральные и распределительные тепловые се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хема теплоснабжения должна содержать следующие мероприятия, предварительно согласованные с Заказчико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Системные мероприятий для систем теплоснабжения по обеспечению перспективных приростов тепловой нагрузки на долгосрочный период и оценку эффективности инвестиций по данным мероприятиям;</w:t>
            </w:r>
          </w:p>
          <w:p>
            <w:pPr>
              <w:pStyle w:val="Default"/>
              <w:ind w:firstLine="315"/>
              <w:jc w:val="both"/>
              <w:rPr/>
            </w:pPr>
            <w:r>
              <w:rPr>
                <w:sz w:val="21"/>
                <w:szCs w:val="21"/>
              </w:rPr>
              <w:t xml:space="preserve">- Мероприятия по повышению надежности системы теплоснабжения и поддержанию эксплуатационного ресурса с </w:t>
            </w:r>
            <w:r>
              <w:rPr>
                <w:rFonts w:cs="Times New Roman"/>
                <w:color w:val="000000"/>
                <w:sz w:val="21"/>
                <w:szCs w:val="21"/>
              </w:rPr>
              <w:t>учетом анализа показателей надежности систем теплоснабжения</w:t>
            </w:r>
            <w:r>
              <w:rPr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Отражение в Схеме теплоснабжения вывода всех теплосетевых объектов, которые сейчас находятся в стадии вывода из эксплуатации (по причине не задействования их в производственном цикле – отключенные аварийные МКД и иные объекты), а также тех теплосетевых объектов, которые планируется вывести из эксплуатации в связи с отключением МКД и иных жилых домов (перечень аварийных МКД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мероприятия, направленные на продление истекшего паркового ресурса технологического оборудования источников тепловой энергии (в случае необходимости, выявленной по результатам анализа действующей схемы теплоснабжения и исходных данных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 актуализации Схемы теплоснабжения и отдельных её разделов Исполнитель обязан руководствоваться следующими документам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Федеральный закон РФ от 27.07.2010 № 190-ФЗ «О теплоснабже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Федеральный закон РФ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Федеральный закон РФ от 07.12.2011 № 416-ФЗ «О водоснабжении и водоотведе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Градостроительный кодекс РФ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Правительства РФ от 27.09.2021 № 1628 «Об утверждении Правил установления требований энергетической эффективности для зданий, строений, сооружений и требований к правилам определения класса энергетической эффективности многоквартирных домов» - Постановление Правительства РФ от 22.02.2012 № 154 «О требованиях к схемам теплоснабжения, порядку их разработки и утверждени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(вместе с «Правилами организации теплоснабжения в Российской Федерации»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Правительства РФ от 08.07.2023 № 1130 «Об утверждении Правил вывода в ремонт и из эксплуатации источников тепловой энергии и тепловых сетей, признании утратившими силу некоторых актов Правительства Российской Федерации и пункта 7 изменений, которые вносятся в акты Правительства Российской Федерации по вопросу совершенствования порядка вывода объектов электроэнергетики в ремонт и из эксплуатации, утвержденных постановлением Правительства Российской Федерации от 30 января 2021 г. № 86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риказ Минэнерго РФ от 30.12.2008 № 325 «Об утверждении порядка определения нормативов технологических потерь при передаче тепловой энергии, теплоносителя» (вместе с «Порядком определения нормативов технологических потерь при передаче тепловой энергии, теплоносителя»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риказ Минэнерго РФ от 14.05.2025 № 511 «Об утверждении Правил технической эксплуатации объектов теплоснабжения и теплопотребляющих установок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риказ Минэнерго РФ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50.13330.2024. Свод правил. Тепловая защита зданий. Актуализированная редакция СНиП 23-02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60.13330.2020. Свод правил. Отопление, вентиляция и кондиционирование воздуха. СНиП 41-01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61.13330.2012. Свод правил. Тепловая изоляция оборудования и трубопроводов. Актуализированная редакция СНиП 41-03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124.13330.2012. Свод правил. Тепловые сети. Актуализированная редакция СНиП 41-02-2003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«СП 131.13330.2025. Свод правил. Строительная климатология. СНиП 23-01-99*» (утв. и введен в действие Приказом Минстроя России от 08.08.2025 № 470/пр)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Постановление Главного государственного санитарного врача РФ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Методические указания по разработке Схемы теплоснабжения, утвержденные приказом Минэнерго РФ от 05.03.2019 № 212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каз Минстроя России от 04.08.2020 № 421/пр (ред. от 07.07.2022)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Приказ Минстроя России от 21.12.2020 № 812/пр (ред. от 26.07.2022) «Об утверждении 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аспоряжение Правительства РФ от 12.04.2025 № 908-р «Об утверждении Энергетической стратегии Российской Федерации на период до 2050 год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-10-ВЭП. Методические основы разработки схем теплоснабжения поселений и промышленных узл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-7-ВЭП. Расчёт систем централизованного теплоснабжения с учётом требований надёж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СО 153-34.20.523-2003. Методические указания по составлению энергетических характеристик для систем транспорт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 153-34.0-09.160-99. Положение о разработке, согласовании и утверждении нормативных энергетических характеристик водяных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 153-34.0-20.529-2001. Рекомендации по определению нормативных режимных характеристик систем теплоснабжения и нормативной гидравлической энергетической характеристик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РД 153-34.1-20.597-2001. Рекомендации и пример расчёта энергетической характеристики водяных тепловых сетей по показателю «тепловые потер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МДК 4-03.2001. Методика определения нормативных значений показателей функционирования водяных тепловых сетей систем коммунальног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–</w:t>
            </w:r>
            <w:r>
              <w:rPr>
                <w:rFonts w:eastAsia="PT Astra Serif" w:cs="PT Astra Serif" w:ascii="PT Astra Serif" w:hAnsi="PT Astra Serif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СТ 7.32-2017. Система стандартов по информации, библиотечному и издательскому делу. Отчет о научно-исследовательской работе. Структура и правила оформления (в части, не противоречащей Требованиям к схемам теплоснабжения и Требованиям к порядку разработки и утверждения схем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- иными действующими нормативными правовыми актам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 обосновывающих материалов «Существующее положение в сфере производства, передачи и потребления тепловой энергии для целей теплоснабжения в зонах действия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. «Существующее положение в сфере производства, передачи и потребления тепловой энергии для целей теплоснабжения» состоит из следующих част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часть 1 «Функциональная структура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часть 2 «Источники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часть 3 «Тепловые сети, сооружения на них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часть 4 «Зоны действия источников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часть 5 «Тепловые нагрузки потребителей тепловой энергии, групп потребителей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часть 6 «Балансы тепловой мощности и тепловой нагрузк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часть 7 «Балансы теплоносител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часть 8 «Топливные балансы источников тепловой энергии и система обеспечения топли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часть 9 «Надежность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часть 10 «Технико-экономические показатели теплоснабжающих и теплосетевых организ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часть 11 «Цены (тарифы) в сфере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) часть 12 «Описание существующих технических и технологических проблем в системах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1 «Функциональная структура теплоснабжения» Главы 1 содержит описание зон деятельности (эксплуатационной ответственности) теплоснабжающих и теплосетевых организаций и описание структуры договорных отношений между ним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в зонах действия производственных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в зонах действия индивидуаль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 Главы 1 должна содержать описание изменений, произошедших в функциональной структуре теплоснабжения поселения, городского округа, города федерального значения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В части 2 «Источники тепловой энергии» Главы 1 содержится описание источников тепловой энергии и иные све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структура и технические характеристики основ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араметры установленной тепловой мощности источника тепловой энергии, в том числе теплофикационного оборудования и теплофикационной устано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граничения тепловой мощности и параметров располагаемой тепловой мощ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бъем потребления тепловой энергии (мощности) на собственные и хозяйственные нужды теплоснабжающей организации в отношении источников тепловой энергии и параметры тепловой мощности нетт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сроки ввода в эксплуатацию основного оборудования, год последнего освидетельствования при допуске к эксплуатации после ремонта, год продления ресурса и мероприятия по продлению ресур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схемы выдачи тепловой мощности, структура теплофикационных установок (для источников тепловой энергии, функционирующих в режиме комбинированной выработки электрической и тепловой энерг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среднегодовая загрузка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способы учета тепла, отпущенного в тепловые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статистика отказов и восстановлений оборудован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предписания надзорных органов по запрещению дальнейшей эксплуатации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м)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2 Главы 1 должна содержать описание изменений технических характеристик основного оборудования источников тепловой энергии,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3 «Тепловые сети, сооружения на них и тепловые пункты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структуры тепловых сетей от каждого источника тепловой энергии, от магистральных выводов до ввода в жилой квартал или промышленный объект с выделением сетей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карты (схемы) тепловых сетей в зонах действия источников тепловой энергии в электронной форме и (или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тепловой нагрузки потребителей, подключенных к таким участк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типов и количества секционирующей и регулирующей арматуры на теплов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типов и строительных особенностей тепловых пунктов, тепловых камер и павильо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писание графиков регулирования отпуска тепла в тепловые сети с анализом их обоснова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фактические температурные режимы отпуска тепла в тепловые сети и их соответствие утвержденным графикам регулирования отпуска тепла в тепловые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гидравлические режимы и пьезометрические график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статистику отказов тепловых сетей (аварийных ситуаций) за последние 5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статистику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описание процедур диагностики состояния тепловых сетей и планирования капитальных (текущих) ремо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м)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(гидравлических, температурных, на тепловые потери)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) описание нормативов технологических потерь при передаче тепловой энергии (мощности) и теплоносителя, включаемых в расчет отпущенных тепловой энергии (мощности) 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) оценку фактических потерь тепловой энергии и теплоносителя при передаче тепловой энергии и теплоносителя по тепловым сетям за последние 3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) предписания надзорных органов по запрещению дальнейшей эксплуатации участков тепловой сети и результаты их испол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) описание наиболее распространенных типов присоединений теплопотребляющих установок потребителей к тепловым сетям, определяющих выбор и обоснование графика регулирования отпуска тепловой энергии потребител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)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) анализ работы диспетчерских служб теплоснабжающих организаций и используемых средств автоматизации, телемеханизации и связ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у) уровень автоматизации и обслуживания центральных тепловых пунктов, насосных стан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) сведения о наличии защиты тепловых сетей от превышения д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) перечень выявленных бесхозяйных тепловых сетей и обоснование выбора организации, уполномоченной на их эксплуата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ц) данные энергетических характеристик тепловых сетей (при их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3 Главы 1 должна содержать описание изменений в характеристиках тепловых сетей и сооружений на них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Часть 4 «Зоны действия источников тепловой энергии» Главы 1 содержит описание существующих зон действия источников тепловой энергии во всех системах теплоснабжения на территории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5 «Тепловые нагрузки потребителей тепловой энергии, групп потребителей тепловой энергии» Главы 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значений спроса на тепловую мощность в расчетных элементах территориального деления, в том числе значений тепловых нагрузок потребителей тепловой энергии, групп потребителей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значений расчетных тепловых нагрузок на коллектора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величины потребления тепловой энергии в расчетных элементах территориального деления за отопительный период и за год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существующих нормативов потребления тепловой энергии для населения на отопление и горячее вод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описание сравнения величины договорной и расчетной тепловой нагрузки по зоне действия каждого источника теплов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5 Главы 1 должна содержать описание изменений тепловых нагрузок потребителей тепловой энергии, в том числе подключенных к тепловым сетям каждой системы теплоснабжения,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6 «Балансы тепловой мощности и тепловой нагрузки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балансов установленной, располагаемой тепловой мощности и тепловой мощности нетто, потерь тепловой мощности в тепловых сетях и расчетной тепловой нагрузки по каждому источнику тепловой энерг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резервов и дефицитов тепловой мощности нетто по каждому источнику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гидравлических режимов, обеспечивающих передачу тепловой энергии от источника тепловой энергии до самого удаленного потребителя и характеризующих существующие возможности (резервы и дефициты по пропускной способности) передачи тепловой энергии от источника тепловой энергии к потребител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причины возникновения дефицитов тепловой мощности и последствий влияния дефицитов на качеств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6 Главы 1 должна содержать описание изменений в балансах тепловой мощности и тепловой нагрузки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, введенных в эксплуатацию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7 «Балансы теплоносителя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7 Главы 1 должна содержать описание изменений в балансах водоподготовительных установок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этих установок, введенных в эксплуатацию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8 «Топливные балансы источников тепловой энергии и система обеспечения топливом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видов и количества используемого основного топлива для каждого источник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видов резервного и аварийного топлива и возможности их обеспечения в соответствии с норматив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особенностей характеристик видов топлива в зависимости от мест поста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использования местных видов топли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е) описание преобладающего в городе вида топлива, определяемого по совокупности всех систем теплоснабжения, находящихся в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ж) описание приоритетного направления развития топливного баланса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8 Главы 1 должна содержать описание изменений в топливных балансах источников тепловой энергии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, ввод в эксплуатацию которых осуществлен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9 «Надежность теплоснабжения» Главы 1 содержит описание и значения показателей, определяемых в соответствии с методическими указаниями по разработке схем теплоснабжения, и иные све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оток отказов (частота отказов) участков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частота отключений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оток (частота) и время восстановления теплоснабжения потребителей после отклю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графические материалы (карты-схемы тепловых сетей и зон ненормативной надежности и безопасности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результаты анализа аварийных ситуаций при теплоснабжении, расследование причин которых осуществляется федеральным органом исполнительной власти, уполномоченным на осуществление федерального государственного энергетического надзора, в соответствии с правилами расследования причин аварийных ситуаций при теплоснабж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результаты анализа времени восстановления теплоснабжения потребителей, отключенных в результате аварийных ситуаций при теплоснабжении, указанных в подпункте «д» настоящей Ч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9 Главы 1 должна содержать описание изменений в надежности теплоснабжения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 и тепловых сетей, ввод в эксплуатацию которых осуществлен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10 «Технико-экономические показатели теплоснабжающих и теплосетевых организаций» Главы 1 содержит описание показателей хозяйственной деятельности теплоснабжающих и теплосетевых организаций в соответствии с требованиями, 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 и органами регул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8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0 Главы 1 должна содержать описание изменений технико-экономических показателей теплоснабжающих и теплосетевых организаций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 и тепловых сетей, ввод в эксплуатацию которых осуществлен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Часть 11 «Цены (тарифы) в сфере теплоснабжения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динамики утвержденных цен (тарифов)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набжающей организации с учетом последних 3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структуры цен (тарифов), установленных на момент разработки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платы за подключение к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платы за услуги по поддержанию резервной тепловой мощности, в том числе для социально значимых категорий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динамики предельных уровней цен на тепловую энергию (мощность), поставляемую потребителям, утверждаемых в ценовых зонах теплоснабжения с учетом последних 3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писание средневзвешенного уровня сложившихся за последние 3 года цен на тепловую энергию (мощность), поставляемую единой теплоснабжающей организацией потребителям в ценовых зонах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1 Главы 1 должна содержать описание изменений в утвержденных ценах (тарифах), устанавливаемых органами исполнительной власти субъекта Российской Федерации, зафиксированны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Часть 12 «Описание существующих технических и технологических проблем в системах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потребляющих установок потреб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описание существующих проблем организации надежного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(перечень причин, приводящих к снижению надежности теплоснабжения, включая проблемы в работе теплопотребляющих установок потреб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писание существующих проблем развития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существующих проблем надежного и эффективного снабжения топливом действующих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анализ предписаний надзорных органов об устранении нарушений, влияющих на безопасность и надежность сист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части 12 Главы 1 должна содержать описание изменений технических и технологических проблем в системах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, произошедших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2 обосновывающих материалов «Существующее и перспективное потребление тепловой энергии на цели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2 «Существующее и перспективное потребление тепловой энергии на цели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данные базового уровня потребления тепла на цел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ированная схема теплоснабжения в Главе 2 должна содержать описание изменений показателей существующего и перспективного потребления тепловой энергии на цели теплоснабжения, включая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перечень объектов теплопотребления, подключенных к тепловым сетям существующих систем теплоснабжения в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актуализированный прогноз перспективной застройки относительно указанного в утвержденной схеме теплоснабжения прогноза перспективной застрой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асчетную тепловую нагрузку на коллектора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фактические расходы теплоносителя в отопительный и летний периоды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работка Главы 3 обосновывающих материалов «Электронная модель системы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Глава 3 «Электронная модель системы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графическое представление объектов системы теплоснабжения с привязкой к топографической основе города Югорска и с топологическим описанием связности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аспортизацию объектов сист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аспортизацию и описание расчетных единиц территориального деления, включая административно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гидравлический расчет тепловых сетей любой степени закольцованности, в том числе гидравлический расчет при совместной работе нескольких источников тепловой энергии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моделирование всех видов переключений, осуществляемых в тепловых сетях, в том числе переключений тепловых нагрузок между источникам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расчет балансов тепловой энергии по источникам тепловой энергии и по территориальному призна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расчет потерь тепловой энергии через изоляцию и с утечкам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расчет показателей надежност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сравнительные пьезометрические графики для разработки и анализа сценариев перспективного развития теплов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3 отражает изменения гидравлических режимов, определяемые в порядке, установленном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sz w:val="21"/>
                  <w:szCs w:val="21"/>
                </w:rPr>
                <w:t>методическими указаниями</w:t>
              </w:r>
            </w:hyperlink>
            <w:r>
              <w:rPr>
                <w:rFonts w:cs="PT Astra Serif" w:ascii="PT Astra Serif" w:hAnsi="PT Astra Serif"/>
                <w:sz w:val="21"/>
                <w:szCs w:val="21"/>
              </w:rPr>
              <w:t xml:space="preserve"> по разработке схем теплоснабжения, с учетом изменений в составе оборудования источников тепловой энергии, тепловой сети и теплопотребляющих установок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4 обосновывающих материалов «Существующие и перспективные балансы тепловой мощности источников тепловой энергии и тепловой нагрузки потребител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балансы существующей на базовый период схемы теплоснабжения 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выводы о резервах (дефицитах) существующей системы теплоснабжения при обеспечении перспективной тепловой нагрузки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4 должна содержать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работка Главы 5 обосновывающих материалов «Мастер-план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Глава 5 «Мастер-план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описание вариантов (не менее двух) перспективного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технико-экономическое сравнение вариантов перспективного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в) обоснование выбора приоритетного варианта перспективного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на основе анализа ценовых (тарифных) последствий для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5 должна содержать описание изменений в мастер-плане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6 обосновывающих материалов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расчетную величину нормативных потерь теплоносителя в тепловых сетях в зонах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отдельным участкам такой системы, на закрытую систему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ведения о наличии баков-аккумуля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нормативный и фактический (для эксплуатационного и аварийного режимов) часовой расход подпиточной воды в зоне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ированная схема теплоснабжения в Главе 6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,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сравнительный анализ расчетных и фактических потерь теплоносителя для всех зон действия источников тепловой энергии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7 обосновывающих материалов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7 «Предложения по строительству, реконструкции, техническому перевооружению и (или) модернизации источников тепловой энергии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, выполненное в порядке, установленном методическими указаниями по разработке схем теплоснабжения. В указанном обосновании должны учитываться 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России, а для источников, сооружаемых в технологически изолированной территориальной энергетической системе, - балансы производства и потребления электрической энергии и мощности по соответствующей технологически изолированной территориальной энергетической системе в соответствии с утвержденной схемой и программой развития электроэнергетики ХМАО, а также востребованность электрической энергии (мощности), вырабатываемой генерирующим оборудованием источников тепловой энергии, функционирующих в режиме комбинированной выработки электрической и тепловой энергии, на оптовом рынке электрической энергии и мощности на срок действия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, выполненное в порядке, установленном методическими указаниями по разработке схем теплоснабжения. В указанном обосновании должны учитываться 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России, а для источников, действующих в технологически изолированной территориальной энергетической системе, - балансы производства и потребления электрической энергии и мощности по соответствующей технологически изолированной территориальной энергетической системе в соответствии с утвержденной схемой и программой развития электроэнергетики ХМАО, а также востребованность электрической энергии (мощности), вырабатываемой генерирующим оборудованием источников тепловой энергии, функционирующих в режиме комбинированной выработки электрической и тепловой энергии, на оптовом рынке электрической энергии и мощности на срок действия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л) обоснование организации индивидуального теплоснабжения в зонах застройк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малоэтажными жилыми зда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)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) анализ целесообразности ввода новых и реконструкции и (или) модернизации существующих источников тепловой энергии с использованием возобновляемых источников энергии, а также местных видов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о) обоснование организации теплоснабжения в производственных зонах на территори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) результаты расчетов радиуса эффектив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) обоснование предложений по строительству, реконструкции, техническому перевооружению и (или) модернизации источников тепловой энергии, направленных на повышение надежности систем теплоснабжения, в том числе на резервирование источников тепловой энергии и (или) оборудования источников тепловой энергии в целях обеспечения надежности теплоснабжения в соответствии с критериями надежности теплоснабжения потребителей с учетом климатически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7 должна содержать описание изменений в предложениях по строительству, реконструкции, техническому перевооружению и (или) модернизации источников тепловой энергии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в том числе с учетом введенных в эксплуатацию новых, реконструированных и прошедших техническое перевооружение и (или) модернизацию источников тепловой энерг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8 обосновывающих материалов «Предложения по строительству, реконструкции и (или) модернизации тепловых сет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8 «Предложения по строительству, реконструкции и (или) модернизации тепловых сетей» содержит обоснов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й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предложений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й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редложений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предложений по строительству тепловых сетей для обеспечения нормативной надежности теплоснабжения, а также в целях резервирования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предложений по реконструкции и (или) модернизации тепловых сетей с увеличением диаметра трубопроводов для обеспечения перспективных приростов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предложений по реконструкции и (или) модернизации тепловых сетей, подлежащих замене в связи с исчерпанием эксплуатационного ресур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предложений по строительству, реконструкции и (или) модернизации насос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8 должна содержать описание изменений в предложениях по строительству, реконструкции и (или) модернизации тепловых сетей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в том числе с учетом введенных в эксплуатацию новых и реконструированных тепловых сетей, и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предложений по организации закрытой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9 обосновывающих материалов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9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писание актуальных изменений в предложениях по переводу открытых систем теплоснабжения (горячего водоснабжения), отдельных участков таких систем на закрытые системы горячего водоснабжения за период, предшествующий актуализации схемы теплоснабжения, в том числе с учетом введенных в эксплуатацию переоборудованных центральных и индивидуальных тепловых пунктов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0 обосновывающих материалов «Перспективные топливные балансы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0 «Перспективные топливные балансы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результаты расчетов по каждому источнику тепловой энергии нормативных запасов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вид топлива, потребляемый источником тепловой энергии, в том числе с использованием возобновляемых источников энергии и местных видов топл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 виды топлива, их долю и значение низшей теплоты сгорания топлива, используемые для производства тепловой энергии по каждой системе теплоснабжения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 преобладающий в городе вид топлива, определяемый по совокупности всех систем теплоснабжения, находящихся в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е) приоритетное направление развития топливного баланса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0 должна содержать описание изменений в перспективных топливных баланса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в том числе с учетом введенных в эксплуатацию построенных и реконструированных источников тепловой энерг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1 обосновывающих материалов «Оценка надежности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1 «Оценка надежности теплоснабжения» содержит обоснов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результатов оценки коэффициентов готовности теплопроводов к несению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результатов оценки недоотпуска тепловой энергии по причине отказов (аварийных ситуаций) и простоев тепловых сетей и источников теплов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 результатам оценки надежности теплоснабжения разрабатываются предложения, обеспечивающие надежность систем теплоснабжения, в том числе следующие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именение на источниках тепловой энергии рациональных тепловых схем с дублированными связями и новых технологий, обеспечивающих нормативную готовность энергет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установка резерв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рганизация совместной работы нескольких источников тепловой энергии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устройство резервных насосных стан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установка баков-аккумулято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1 должна содержать описание изменений в показателях надежности теплоснабжения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с учетом введенных в эксплуатацию новых и реконструированных тепловых сетей и сооружений на них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2 обосновывающих материалов «Обоснование инвестиций в строительство, реконструкцию, техническое перевооружение и (или) модернизацию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2 «Обоснование инвестиций в строительство, реконструкцию, техническое перевооружение и (или) модернизацию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ценку финансовых потребностей для осуществления строительства, реконструкции, технического перевооружения и (или) модернизации источников тепловой энергии 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боснованные предложения по источникам инвестиций, обеспечивающих финансовые потребности для осуществления строительства, реконструкции, технического перевооружения и (или) модернизации источников тепловой энергии 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асчеты экономической эффективности инвести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расчеты ценовых (тарифных) последствий для потребителей при реализации программ строительства, реконструкции, технического перевооружения и (или) модернизации систем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ктуализированная схема теплоснабжения в Главе 12 должна содержать описание изменений в обосновании инвестиций (оценке финансовых потребностей, предложениях по источникам инвестиций) в строительство, реконструкцию, техническое перевооружение и (или) модернизацию источников тепловой энергии и тепловых сетей с учетом фактически осуществленных инвестиций и показателей их фактической эффективност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работка Главы 13 обосновывающих материалов «Индикаторы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Глава 13 «Индикаторы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количество прекращений подачи тепловой энергии, теплоносителя в результате технологических нарушений на теплов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удельный расход условного топлива на единицу тепловой энергии, отпускаемой с коллекторов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тношение величины технологических потерь тепловой энергии, теплоносителя к материальной характеристике тепловой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коэффициент использования установленной тепловой мощ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удельная материальная характеристика тепловых сетей, приведенная к расчетной тепловой нагруз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удельный расход условного топлива на отпуск электр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доля отпуска тепловой энергии, осуществляемого потребителям по приборам учета, в общем объеме отпущенной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) средневзвешенный (по материальной характеристике) срок эксплуатации тепловых сетей (для каждой системы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в цел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в цело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) 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3 должна содержать описание изменений (фактических данных) в оценке значений индикаторов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4 обосновывающих материалов «Ценовые (тарифные) последств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4 «Ценовые (тарифные) последств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тарифно-балансовые расчетные модели теплоснабжения потребителей по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тарифно-балансовые расчетные модели теплоснабжения потребителей по каждой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результаты оценки ценовых (тарифных) последствий реализации проектов схемы теплоснабжения на основании разработанных тарифно-балансовых мод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4 должна содержать описание изменений (фактических данных) в оценке ценовых (тарифных) последствий реализации проектов схемы теплоснабжения.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5 «Реестр единых теплоснабжающих организаци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5 «Реестр единых теплоснабжающих организаци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реестр единых теплоснабжающих организаций, содержащий перечень систем теплоснабжения, входящих в состав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писание границ зон деятельности единой теплоснабжающей организации (организа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ктуализированная схема теплоснабжения в Главе 15 должна содержать описание изменений в зонах деятельности единых теплоснабжающих организаций, произошедших за период, предшествующий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хемы теплоснабжения, и актуализированные сведения в реестре систем теплоснабжения и реестре единых теплоснабжающих организаций (в случае необходимости) с описанием оснований для внесения изменен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1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6 обосновывающих материалов «Реестр мероприятий схемы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6 «Реестр мероприятий схемы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еречень мероприятий по строительству, реконструкции, техническому перевооружению и (или) модернизации 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еречень мероприятий по строительству, реконструкции, техническому перевооружению и (или) модернизации тепловых сетей и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еречень мероприятий, обеспечивающих перевод открытых систем теплоснабжения (горячего водоснабжения), отдельных участков таких систем на закрытые системы горячего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перечнях, указанных в подпунктах «а» - «в», должны содержаться следующие свед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уникальный номер в составе всех мероприятий в сх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краткое опис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рок реализации (начало, окончание нового строительства, реконструкции, технического перевооружения и (или) модернизац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бъем планируемых инвестиций на реализацию проекта в целом и по каждому году его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источник инвестиц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7 обосновывающих материалов «Замечания и предложения к проекту схемы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7 «Замечания и предложения к проекту схемы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еречень всех замечаний и предложений, поступивших при разработке, утверждении и актуализации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тветы разработчиков проекта схемы теплоснабжения на замечания и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азработка Главы 18 обосновывающих материалов «Сводный том изменений, выполненных в актуализированной схеме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Глава 18 «Сводный том изменений, выполненных в  актуализированной схеме теплоснабжен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реестр изменений, внесенных в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дела 1 пояснительной записки «Показатели существующего 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Раздел 1 «Показатели существующего 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городу в целом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2 пояснительной записки «Существующие и перспективные балансы тепловой мощности источников тепловой энергии и тепловой нагрузки потребител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2 «Существующие и перспективные балансы тепловой мощности источников тепловой энергии и тепловой нагрузки потребителе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существующих и перспективных зон действия систем теплоснабжения и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существующих и перспективных зон действия индивидуальны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радиус эффективного теплоснабжения, определяемый в соответствии с методическими указаниями по разработке сх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3 пояснительной записки «Существующие и перспективные балансы теплоносител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3 «Существующие и перспективные балансы теплоносител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дела 4 пояснительной записки «Основные положения мастер-плана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Раздел 4 «Основные положения мастер-плана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описание сценариев развития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 обоснование выбора приоритетного сценария развития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5 пояснительной записки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5 «Предложения по строительству, реконструкции, техническому перевооружению и (или) модернизации источников тепловой энергии» содержит для каждого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а) предложения по строительству источников тепловой энергии, обеспечивающих перспективную тепловую нагрузку на осваиваемых территория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  последствий для потребителей (в ценовых зонах теплоснабжения 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 и радиуса эффективног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я по техническому перевооружению и (или) модернизации источников тепловой энергии с целью повышения эффективности и надежности работы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)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)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)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6 пояснительной записки «Предложения по строительству, реконструкции и (или) модернизации тепловых сет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6 «Предложения по строительству, реконструкции и (или) модернизации тепловых сетей» содержит для каждого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б) 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под жилищную, комплексную или производственную застройку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 предложения по строительству, реконструкции и (или) модернизации 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 предложения по строительству, реконструкции и (или) модернизации 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 по основаниям, указанным в подпункте «д»;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 предложения по строительству, реконструкции и (или) модернизации тепловых сетей для обеспечения нормативной надежности теплоснабжения потребителей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7 пояснительной записки «Предложения по переводу открытых систем теплоснабжения (горячего водоснабжения) в закрытые системы горячего вод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7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я по переводу существующих открытых систем теплоснабжения (горячего водоснабжения), отдельных участков таких систем на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едложения по переводу существующих открытых систем теплоснабжения (горячего водоснабжения), отдельных участков таких систем на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2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8 пояснительной записки «Перспективные топливные балансы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8 «Перспективные топливные балансы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ерспективные топливные балансы для каждого источника тепловой энергии по видам основного, резервного и аварийного топлива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отребляемые источником тепловой энергии виды топлива, включая местные виды топлива, а также используемые возобновляемые источники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) преобладающий в городе вид топлива, определяемый по совокупности всех систем теплоснабжения, находящихся в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;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 приоритетное направление развития топливного баланса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9 пояснительной записки «Инвестиции в строительство, реконструкцию, техническое перевооружение и (или) модернизацию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9 «Инвестиции в строительство, реконструкцию, техническое перевооружение и (или) модернизацию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предложения по величине необходимых инвестиций в строительство, реконструкцию, техническое перевооружение и (или) модернизацию источников тепловой энергии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предложения по величине необходимых инвестиций в строительство, реконструкцию, техническое перевооружение и (или) модернизацию тепловых сетей, насосных станций и тепловых пунктов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я по величине инвестиций в строительство, реконструкцию, техническое перевооружение и (или) модернизацию в связи с изменениями температурного графика и гидравлического режима работы системы тепл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предложения по величине необходимых инвестиций для перевода открытой системы теплоснабжения (горячего водоснабжения), отдельных участков такой системы на закрытую систему горячего вод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оценку эффективности инвестиций по отдельным предложе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 актуализац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0 пояснительной записки «Решение о присвоении статуса единой теплоснабжающей организации (организаций)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0 «Решение о присвоении статуса единой теплоснабжающей организации (организациям)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решение о присвоении статуса единой теплоснабжающей организации (организация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реестр зон деятельности единой теплоснабжающей организации (организац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информацию о поданных теплоснабжающими организациями заявках на присвоение статуса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1 пояснительной записки «Решения о распределении тепловой нагрузки между источниками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1 «Решения о распределении тепловой нагрузки между источниками тепловой энергии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сведения о величине тепловой нагрузки, распределяемой (перераспределяемой)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, а также сроки выполнения перераспределения для каждого этапа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2 пояснительной записки «Решения по бесхозяйным объектам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2 «Решения по бесхозяйным объектам теплоснабжен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перечень выявленных бесхозяйных объектов теплоснабжения (в случае их выявления) и перечень организаций, уполномоченных на их эксплуатацию в порядке, установленном Федеральным законом «О теплоснабжении»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зработка раздела 13 пояснительной записки «Синхронизация схемы теплоснабжения со схемой газоснабжения и газификации ХМАО, схемой и программой развития электроэнергетики ХМАО, а также со схемой водоснабжения и водоотведения поселения, городского округа, муниципального округа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3 «Синхронизация схемы теплоснабжения со схемой газоснабжения и газификации ХМАО, схемой и программой развития электроэнергетики ХМАО, а также со схемой водоснабжения и водоотведения городского округа» должен содержать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а) описание решений (на основе утвержденной региональной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) описание проблем организации газоснабжения источников тепловой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) предложения по корректировке, утвержденной (разработке) региональной 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)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)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актуализации схемы и программы перспективного развития электроэнергетики ХМАО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е) описание решений (вырабатываемых с учетом положений утвержденной схемы водоснабжения муниципального образования) о развитии соответствующей системы водоснабжения в части, относящейся к система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) предложения по корректировке утвержденной 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здела 14 пояснительной записки «Индикаторы развития систем теплоснабжения </w:t>
            </w:r>
            <w:r>
              <w:rPr>
                <w:rFonts w:cs="PT Astra Serif" w:ascii="PT Astra Serif" w:hAnsi="PT Astra Serif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 xml:space="preserve">Раздел 14 «Индикаторы развития систем теплоснабжения </w:t>
            </w:r>
            <w:r>
              <w:rPr>
                <w:rFonts w:cs="PT Astra Serif" w:ascii="PT Astra Serif" w:hAnsi="PT Astra Serif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 существующие и перспективные значения индикаторов развития систем теплоснабжения, а в ценовых зонах теплоснабжения также содержит целевые значения ключевых показателей, отражающих результаты внедрения целевой модели рынка тепловой энергии и результаты их дост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 существующие и перспективные значения целевых показателей реализации схемы теплоснабжения поселения, городского округа, подлежащие достижению каждой единой теплоснабжающей организацией, функционирующей на территории такого поселения,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обязательную оценку экономической эффективности мероприятий по переводу открытых систем теплоснабжения (горячего водоснабжения), отдельных участков таких систем на закрытие системы горячего водоснабжения в порядке, установленном Правительством Российской Федерации. Указанные значения определены в Главе 13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Раздела 15 пояснительной записки «Ценовые (тарифные) последств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Раздел 15 «Ценовые (тарифные) последствия» содержит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 результаты расчетов и оценки ценовых (тарифных) последствий реализации предлагаемых проектов схемы теплоснабжения для потребителя, осуществленных в соответствии с Главой 14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74" w:leader="none"/>
              </w:tabs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полнительные требования к электронной модели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Исполнитель должен проанализировать существующую электронную модель системы теплоснабжения г. Югорска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1. Передаваемые результаты работы должны полностью интегрироваться в имеющиеся у Заказчика программное обеспечение </w:t>
            </w:r>
            <w:r>
              <w:rPr>
                <w:rFonts w:cs="PT Astra Serif" w:ascii="PT Astra Serif" w:hAnsi="PT Astra Serif"/>
                <w:i/>
                <w:color w:val="000000"/>
                <w:sz w:val="21"/>
                <w:szCs w:val="21"/>
              </w:rPr>
              <w:t>ГИС «Zulu»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 и позволять решать задачи, установленные для электронной модели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нести в электронную модель все источники теплоснабжения и тепловые сети, включая планируемые к размещению в утвержденных проектах планировки территорий; информацию о балансодержателях всех источников теплоснабжения и тепловых сетей, а также схемы узлов трубопроводов в тепловых камерах в соответствии с исходными данным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беспечить возможность работы электронной модели в части моделирования аварийных ситуаций на инженерных сетях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1.</w:t>
              <w:tab/>
              <w:t>Нормативный расчет зон развития аварийных ситуаций по событиям, связанным с инцидентами на сетях теплоснабжения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</w:t>
              <w:tab/>
              <w:t>Визуализацию зон развития аварийных ситуаций на электронной карте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3.</w:t>
              <w:tab/>
              <w:t>Автоматическое создание списка зданий, строений, организаций и учреждений, попадающих в зону развития аварийной ситуации, с разбивкой по типа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34" w:leader="none"/>
              </w:tabs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чет времени остывания зданий и сооружений до критических температур при заданных значениях температуры наружного воздуха и режимах работы системы отопл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34" w:leader="none"/>
              </w:tabs>
              <w:autoSpaceDE w:val="false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тображение на картах меток устраненных аварий, с возможностью отображения информации по временным решениям и мерам по устранению дефектов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 Обязательный набор слоев электронной модели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2.1.  административные границы муниципального образования;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2. здания и соору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3.  для схемы теплоснабжени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теплоисточник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границы зон действия ресурсоснабжающих организаций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тепловые сети, сети ГВС на N; N+5 г.; N+10 г.; N+15 г. (в том числе с нанесением трассировок тепловых сетей, планируемых к строительству и реконструкции в связи с перераспределением нагрузок между источниками тепловой энерг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эксплуатация и ремо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границы зон действия источников тепловой энергии на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потребители и зоны перспективной застройки с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Слой с указанием существующих и перспективных источников тепловой энергии и тепловых сетей с указанием их технических характеристик (в т.ч. мощности, диаметров, протяженностей, годов ввода в эксплуатацию, способов прокладки и типов тепловой изоляции) по каждому этапу развития системы теплоснабжения города Югорска (не менее 3-х этапов). Трассировка перспективных тепловых сетей должна быть приближена к проектным материалам (при наличии)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выданные технические услов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надежность сетей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мероприятия ИП РСО/ЕТО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аварии и восстановлени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- зона действия единой теплоснабжающей организа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уществующие и перспективные объекты, котельные и тепловые сети должны иметь разное цветовое обозначение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bCs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z w:val="21"/>
                <w:szCs w:val="21"/>
              </w:rPr>
              <w:t>2.3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74" w:leader="none"/>
              </w:tabs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остав, содержание и виды работ по созданию цифровой трёхмерной модели и развитию функционала муниципальной геоинформационной системы (МГеоИС), включая средства объёмного моделирования, визуализации, проектирования и анализа инженерной инфраструктуры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еречень используемых сокращений и терминов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tbl>
            <w:tblPr>
              <w:tblW w:w="5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4305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Термин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БД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База данных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СК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естная система координат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ПО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Программное обеспечение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val="en-US" w:eastAsia="ru-RU"/>
                    </w:rPr>
                    <w:t>WGS 84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От англ. WorldGeodeticSystem 1984, действующий стандарт единой трехмерной системы координат для позиционирования на Земле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3</w:t>
                  </w: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val="en-US" w:eastAsia="ru-RU"/>
                    </w:rPr>
                    <w:t>D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Технология объёмного</w:t>
                  </w: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трёхмерного моделирования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2D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Изображения или объекты, существующие в двумерном пространстве, имеющие только ширину и длину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ГеоИС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Муниципальная геоинформационная систем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Вэб-приложение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  <w:t>Приложение, в котором клиент взаимодействует с веб-сервером при помощи браузера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PT Astra Serif" w:hAnsi="PT Astra Serif" w:eastAsia="Times New Roman" w:cs="PT Astra Seri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значение и условия применения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МГеоИС предназначена для отображения объектов инженерной инфраструктуры, включая пространство в границах муниципального образования в варианте двумерной интерпретации, а также в варианте трёхмерной интерпретации, которые представлены в виде web-интерфейса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.</w:t>
              <w:tab/>
              <w:t>Двумерная интерпретация (интерактивная карта коммунальной инфраструктуры) МГеоИС должна обеспечить механизм наглядного отображения данных систем теплосбажения,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опооснова (при налич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сточники тепловой энерг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рассировка тепловых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епловые камер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дключенные и отключенные абоне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насосные стан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центральные тепловые пунк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нагрузок потребителей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Адре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ункциональность вывода статистической информации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лжна быть предусмотрена возможность редактирования и вывода статистической информации в закрытой версии двумерной интерпретации МГеоИС – интерактивной карте жилищно-коммунального хозяйства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ри клике на объект должно отображаться всплывающее окно с информацией по объекту. При нажатии на кнопку во всплывающем окне должна открываться карточка объекта с подробной информацией о нем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очечные объекты должны отображаться в виде иконок на всех уровнях масштаба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истема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 в закрытой версии двумерной интерпретации МГеоИС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лжна быть обеспечена возможность присоединения дополнительных электронных документов, в том числе мультимедиа-материалов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истема должна предоставлять возможность осуществлять единый поиск по семантической информации каждого объекта. В двумерной интерпретации  МГеоИС должен быть разработан функционал по выгрузке отчетов, список необходимых отчетов согласовывается с Заказчиком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истема должна обеспечивать экспорт данных в табличной форме, выполнения запросов к базе данных по необходимой выборке с реализацией печати и сохранения их в форматах: XLSX Excel 2007+ XML (*.xlsx), XLS Excel 97-2004 Binary (*.xls), Comma separated values (*.csv)  HTML document (*.html)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истема должна обеспечивать просмотр, навигацию, измерения на картах, в том числе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механизм отображения размещения объектов на карте на основе баз данных систем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иск объектов на карте по различным критериям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ключение/отключение слоев карты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системе должно быть реализовано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Графическое представление объектов централизованной системы теплоснабжения с привязкой к топографической основе (при наличии) и полным описанием связности объек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писание основных объектов централизованной системы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писание характеристик режимов работы централизованной системы теплоснабжения и ее отдельных элемен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озможность моделирования всех видов переключений, осуществляемых на тепловых сетях (изменение состояния запорно-регулирующей арматуры, включение, отключение, регулирование групп насосных агрегатов, изменения установок регуляторов), в том числе переключения абонентов между котельным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озможность проведения гидравлических расчетов тепловых сетей и расчета вероятности отказа (аварийной ситуации) и безотказной (безаварийной работы системы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Балансировку расходов теплоносителя и расчета тепловых потерь и потерь напора по участкам тепловой сет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оставления шаблонов пользовательских форм (генератор форм электронных таблиц Microsoft Excel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лучения реестра объектов модел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лучения сводных форм в виде электронных таблиц Microsoft Excel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двумерной интерпретации МГеоИС должна быть предусмотрена возможность редактирования и вывода статистической информации, должна обеспечивать создание новых и редактирование существующих данных, хранящихся в распределенном хранилище данных, в частности, создание и редактирование пространственных данных об объектах инфраструктуры, возможность добавления, редактирования, удаления точечных и площадных объектов и привязка к объектам информа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ранение данных в системе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охранность информации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ошибочных действий пользователей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интерфейсу редактирования данны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терфейс редактирования данных должен предоставлять возможность добавления, редактирования, удаления информации об объекта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бавление и редактирование объектов должно осуществляться с помощью веб-формы с учетом различных типов данных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.</w:t>
              <w:tab/>
              <w:t>Трёхмерная интерпретация МГеоИ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рехмерная интерпретация МГеоИС на основе технологий объёмного моделирования (3D) предназначена для отображения территории муниципального образования в 3D режиме, а также для подготовки и визуализации пространственных данных, проведения измерений и встраивания объектов в городское пространство, получение семантической информации по объектам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Работа пользователей с трехмерной интерпретацией МГеоИС обеспечивается из веб-браузера посредством пользовательского интерфейса. Интерфейс пользователя представляет трехмерную карту с элементами управления отображения объектов и предоставления семантических данных по объектам. Для управления отображением наборов данных по типу объекта в МГеоИС предоставляется перечень слоев. Доступ к данным по объекту слоя предоставляется по клику мышкой на объекте информационного слоя карты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ми функциями объектной модели являютс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ображение пространства муниципального образования в режиме 3D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Настройка отображения списка слое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Управление отображением трехмерных данных, включая подземные слои, текстурированные и не текстурированные объек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роведение измерений в режиме 2D и 3D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ображение семантической информации по объектам графических слоев с возможностью конфигурировать отображение новых атрибу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иск объектов графических слоев по семантической информа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одержание объектной модели трехмерной интерпретации МГеоИ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сновными элементами трехмерной объектной модели являютс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опооснова и/или карта, представляющая собой ортофотоплан - фотографический план местности на точной геодезической основе (при налич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внедренные в карту трехмерные объекты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Базовая информация и элементы управления трехмерной интерпретации МГеоИС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единая строка поиска объект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еречень/список слое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панель инструментов;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лучение семантической информации об объект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остав панели инструментов: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Разделение картоосновы» отображает список доступных слоев карты и позицию разделения экрана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Степень прозрачности» позволяет управлять прозрачностью всей карты, прозрачностью в зависимости от расстояния до объекта, возможностью выбора прозрачности, а также цвета прозрачност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Поздемные коммуникации» позволяет включить или выключить отображение пространства под землей на объектной модел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Измерительные инструменты» дает возможность определять расстояние между двумя точками объектной модели 2D, площадь 2D, а также определять расстояния между точками объемных объектов модели в горизонтали, площади объекта 3D, высоты объектов 3D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отрисовки позволяет строить на карте ломанные линии, полигоны, надпис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нструмент «Камера» дает возможность создать новый пролет, провести импорт из файла, отобразить список пролетов с возможностью удаления и редактирова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Инструмент градостроителя дает возможность добавлять текстурированные объекты в формате glb, удалять из карты существующие трехмерные модели, выполнять отрисовку собственных не текстурированных объектов в режиме 2D и 3D, осуществлять публикацию слоев карты для других пользователей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ри выделении проекта реализован следующий функционал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публиковать проект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нять проект с публика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делиться проектом с пользователем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зменить описание проекта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удалить проект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струмент «Профилирование высотных отметок» позволяет получить график профилей высот, создавать новые профили высот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инструменте «Вывод информации» реализованы функции получения семантической информации из СУБД в выбранной точке карты. Открывающиеся окно семантической информации состоит из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анорамы - отображается ближайшая трехмерная панорама в точке клика на 3Д объекте (опционально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группированные типы полученных слоев, с указанием количества объектов в каждой групп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семантическая информация объекта с возможностью перемещаться по объектам внутри группы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трехмерной интерпретации МГеоИС должен обеспечиваться механизм наглядного отображения данных систем водоснабжения и водоотведения муниципального образования на основе технологий объёмного моделирования (3D),  включая механизм вывода подробной информации по объектам системы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опооснова (при наличии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источники тепловой энерг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рассировка тепловых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тепловые камер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подключенные и отключенные абоне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насосные стан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центральные тепловые пунк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нагрузок потребителей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Адрес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расчетные характеристики работы сетей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 xml:space="preserve">расчетные характеристики нагрузок потребителей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В трехмерной интерпретации МГеоИС должны отображаться основные географические объекты, основная дорожная сеть, основная железнодорожная сеть, водные объекты, границы муниципального образования в 3D режиме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артографическая основа должна иметь разную детализацию при различных масштабах. При приближении карта должна детализироваться, при отдалении количество картографических данных должно уменьшатьс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ранение данных в МГеоИС должно быть построено на основе технических решений, обеспечивающих сохранность информации и быстрое восстановление функционирования системы в аварийных ситуациях. Сохранность информации в базах данных должна обеспечиваться при следующих аварийных ситуациях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или выхода из строя аппаратных средст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систем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сбоя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•</w:t>
            </w:r>
            <w:r>
              <w:rPr>
                <w:rFonts w:cs="PT Astra Serif" w:ascii="PT Astra Serif" w:hAnsi="PT Astra Serif"/>
                <w:sz w:val="21"/>
                <w:szCs w:val="21"/>
              </w:rPr>
              <w:tab/>
              <w:t>отказ системы в результате ошибочных действий пользователей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1"/>
                <w:szCs w:val="21"/>
              </w:rPr>
              <w:t>3. ПОРЯДОК ВЫПОЛНЕНИЯ РАБО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бор исходных данных осуществляется Исполнителем.</w:t>
            </w:r>
          </w:p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подготавливает перечень исходных данных, а также направляет запросы во все необходимые организации и органы местного самоуправления, по мере необходимости проводит визуальное и инструментальное обследовани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595" w:leader="none"/>
              </w:tabs>
              <w:spacing w:lineRule="auto" w:line="240" w:before="0" w:after="0"/>
              <w:ind w:left="28" w:right="33" w:hanging="0"/>
              <w:contextualSpacing/>
              <w:rPr>
                <w:rFonts w:ascii="PT Astra Serif" w:hAnsi="PT Astra Serif" w:cs="PT Astra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гласование проекта схемы теплоснабжения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 и направленным предложения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обязан внести в разработанный им проект Схемы изменения в срок не более 5 (пяти) рабочих дней с даты получения замечаний и вновь представить результат работ на проверку Заказчику.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8" w:hanging="0"/>
              <w:rPr>
                <w:rFonts w:ascii="PT Astra Serif" w:hAnsi="PT Astra Serif" w:cs="PT Astra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Сопровождение проекта актуализированной схемы теплоснабжения при обсуждении и проведении публичных слушаний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сполнитель выполняет следующие работы при обсуждении и проведении публичных слушаний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беспечивает подготовку проекта схемы теплоснабжения для размещения на официальном сайте администрации города Югорска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участвует в процессе публичных слушаний в качестве докладчика, предоставляет разъяснения по проекту схемы теплоснабже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орабатывает актуализированную схему теплоснабжения с учетом замечаний и предложен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.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ребования к  результатам работ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передает Заказчику результат работы в состав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1. Проект актуализированной Схемы в количестве </w:t>
            </w:r>
            <w:r>
              <w:rPr>
                <w:rFonts w:cs="PT Astra Serif" w:ascii="PT Astra Serif" w:hAnsi="PT Astra Serif"/>
                <w:i/>
                <w:color w:val="000000"/>
                <w:sz w:val="21"/>
                <w:szCs w:val="21"/>
              </w:rPr>
              <w:t>2 (двух)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 экземпляров на бумажном носителе (формат А4, А3) и экземпляр в электронном вид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оставе комплекта на электронном носителе текстовые и графические материалы предусмотреть в форматах, допускающих корректировку содержимого (передача документов в сканированном виде не допускается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2. Электронная модель систем теплоснабжения в форматах баз данных к программному продукту ZuluThermo с возможностью обновления, дополнения и выполнения расчетов.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4. УСЛОВИЯ ОКОНЧАНИЯ РАБОТ (ПРИЕМКИ УСЛУГ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Условия окончания работ (приемки услуг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Заказчик в течение 10 рабочих дней с даты получения результата работ (в том числе и случае повторного представления результата работ после доработки) рассматривает представленную схему теплоснабжения на предмет ее соответствия требованиям, установленным действующим законодательством, настоящим техническим заданием, представленной исходн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о итогам рассмотрения представленной схемы теплоснабжения Заказчик принимает одно из следующих ре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1)</w:t>
              <w:tab/>
              <w:t>Принять представленную актуализированную схему теплоснабжения, признать ее по итогам проверки соответствующей требованиям к схемам теплоснабжения, установленным действующим законодательством, настоящему техническому заданию, а также исходн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)</w:t>
              <w:tab/>
              <w:t>Считать представленную схему теплоснабжения не соответствующей требованиям к схемам теплоснабжения, установленным действующим законодательством, настоящему техническому заданию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этом случае Заказчик направляет Исполнителю замечания с указанием на допущенные Исполнителем нарушения требований настоящего Технического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обязан внести в разработанный им проект схемы теплоснабжения изменения и дополнения и (или) представить обоснованные возражения в срок не более 10 календарных дней с даты получения замечаний и вновь представить результат работ на проверку Заказчику. По согласованию сторон сроки исправления замечаний могут быть продлен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 xml:space="preserve">При признании Заказчиком представленных документов соответствующим требованиям к схемам теплоснабжения стороны подписывают акт выполненных работ (в том числе по каждому этапу выполненных работ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Условием окончания оказания услуг является оказание полного объема услуг в соответствии с п. 2.3 настоящего Технического задания. Получение Заказчиком всех материалов, перечисленных в п. 3.4 настоящего Технического задания. Проведение публичных слушаний. Подписание Сторонами Акта сдачи-приемки выполненных работ (оказанных услуг)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рок оказания услуг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чало: с даты заключения догов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Окончание: 01.06.2026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5. ГАРАНТИЙНЫЕ ОБЯЗАТЕЛЬ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>Гарантийный срок и исполнение гарантийных обязательств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Гарантийный срок на разработанные схемы устанавливается 12 месяцев с даты подписания заказчиком документа о приемке, сформированного  с использованием единой информационной системы предусмотренного частью 13 статьи 94  Федерального закона № 44-ФЗ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полнитель несет ответственность в течение действия гарантийного срока за недостатки Схемы, в том числе, которые обнаружены при ее использовании и реализации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 </w:t>
            </w:r>
            <w:r>
              <w:rPr>
                <w:rStyle w:val="CharStyle14"/>
                <w:rFonts w:cs="PT Astra Serif" w:ascii="PT Astra Serif" w:hAnsi="PT Astra Serif"/>
                <w:sz w:val="21"/>
                <w:szCs w:val="21"/>
              </w:rPr>
              <w:t xml:space="preserve">Исполнитель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консультирует Заказчика, теплоснабжающие организации в ходе использования Схемы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 электронных моделей по требованию Заказчика</w:t>
            </w:r>
            <w:r>
              <w:rPr>
                <w:rFonts w:cs="PT Astra Serif" w:ascii="PT Astra Serif" w:hAnsi="PT Astra Serif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ри обнаружении недостатков Исполнитель обязан безвозмездно их устранить, а также возместить убытки, вызванные недостатками Схемы за счет собственных сил и средств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рантия качества результата работ распространяется на все составляющие результата работ. Требования Заказчика по качеству выполненных работ, недостатки которых не могли быть выявлены при приемке работ, принимаются в течение действия гарантийного срок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eastAsia="Gungsuh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В случае получения письменного отказа Исполнителя от устранения недостатков и дефектов, указанных выше, или в случае, если от Исполнителя не получено письменного отказа от устранения дефектов и недостатков, либо уклонения Исполнителя от устранения соответствующих дефектов и недостатков, Заказчик вправе привлечь для устранения дефектов и недостатков другую организацию с последующим возмещением расходов за счет Исполнителя в судебном порядк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.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pacing w:val="-7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>Технический контроль оказания услуг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pacing w:val="-7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одрядчик обеспечивает возможность контроля и надзора Заказчиком за ходом выполнения работ. Предоставлять по требованию в срок не более двух рабочих дней Заказчика запрашиваемые сведения о ходе выполнения работ. Заказчик осуществляет контроль над оказанием услуг. В случае необходимости Заказчик имеет право привлекать экспертную организацию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  <w:sz w:val="21"/>
                <w:szCs w:val="21"/>
              </w:rPr>
              <w:t>6. ТРЕБОВАНИЯ К ИСПОЛН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spacing w:val="-7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Cs/>
                <w:spacing w:val="-7"/>
                <w:sz w:val="21"/>
                <w:szCs w:val="21"/>
              </w:rPr>
              <w:t xml:space="preserve">Наличие необходимых лицензий и разрешений 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личие не менее одного квалифицированного специалиста, прошедшего обучение по работе в программах ГИС «Zulu» («ZuluServer»), ПРК «ZuluThermo», в ООО «Политерм» (г. Санкт-Петербург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еред началом выполнения работ исполнитель предоставляет сертификаты об обучении специалистов.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3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harStyle14">
    <w:name w:val="CharStyle14"/>
    <w:qFormat/>
    <w:rPr>
      <w:rFonts w:ascii="Gungsuh" w:hAnsi="Gungsuh" w:eastAsia="Gungsuh" w:cs="Gungsuh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Calibri" w:cs="PT Astra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A1A7557A403C58733D45641546F0ADB094E3DD3363814F6A1B21A395B05F197BF87E3471738702B825A44FD23ACDB34278D898518BF57HDk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5:55:00Z</dcterms:created>
  <dc:creator>Симонова Екатерина Алексеевна</dc:creator>
  <dc:description/>
  <cp:keywords/>
  <dc:language>en-US</dc:language>
  <cp:lastModifiedBy>Скороходова Людмила Сабитовна</cp:lastModifiedBy>
  <dcterms:modified xsi:type="dcterms:W3CDTF">2026-02-26T05:31:00Z</dcterms:modified>
  <cp:revision>6</cp:revision>
  <dc:subject/>
  <dc:title/>
</cp:coreProperties>
</file>